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32-    .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05-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Bibó István Gimnázium, Szakközépiskola és Kollégium energetikai korszerűsítés kiegészítő munkálataira, lefolytatott </w:t>
      </w:r>
      <w:r>
        <w:rPr>
          <w:rFonts w:cs="Arial" w:ascii="Arial" w:hAnsi="Arial"/>
          <w:b/>
          <w:sz w:val="24"/>
          <w:szCs w:val="24"/>
        </w:rPr>
        <w:t>új közbeszerzési eljárás eredményének megállap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Bizottsági tárgyalás nélkü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Tekintettel arra, hogy a közbeszerzés első megindító eljárásában, a 2015. január 05-ére kiírt ajánlattételi határidőig a meghívott kivitelezők egyike sem tett árajánlatot, a bíráló bizottság ajánlata alapján az Önkormányzat Képviselő-testülete 3/2015-(I.13.) határozatával új eljárás lefolytatását rendelte el és az „új közbeszerzési eljárás döntési javaslatát a bíráló bizottság és a megbízott, megfelelő indoklással köteles a Képviselő-testület, mint döntéshozó elé terjeszteni a felelősségi rend szerinti határidő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z ajánlattételi felhívás 2015. január 14. napján megküldésre került a meghívásra javasolt ajánlattevők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z ajánlattételi határidőig 2015. január 29. napjáig 3 ajánlattevő nyújtotta be ajánlatát az alábbiak szerint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jánlattevő neve:</w:t>
        <w:tab/>
        <w:tab/>
        <w:tab/>
        <w:tab/>
        <w:t>Greeneral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székhelye:       7668 Gyód, 1001/37 hrsz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>
          <w:trHeight w:val="83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lang w:eastAsia="hu-HU"/>
              </w:rPr>
              <w:t>1. Egyösszegű vállalkozói díj –teljes nettó ellenszolgáltatás – (nettó HUF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ó 4.137.200,- Ft azaz négymillió-egyszázharminchétezer-kettőszáz nettó forin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2. számú ajánlattev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jánlattevő ajánlatát 1, azaz egy darab eredeti példányban és 3 db CD melléklettel, 2015. január 29-én 09 óra 35 perckor, a megfelelő feliratozással ellátott 1 db zárt, sértetlen csomagban nyújtotta 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jánlattevő neve:</w:t>
        <w:tab/>
        <w:tab/>
        <w:tab/>
        <w:tab/>
        <w:t>MB-Bau Építőipari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jánlattevő székhelye:       7630 Pécs, Mohácsi út 18/4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>
          <w:trHeight w:val="83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lang w:eastAsia="hu-HU"/>
              </w:rPr>
            </w:pPr>
            <w:r>
              <w:rPr>
                <w:rFonts w:cs="Arial" w:ascii="Arial" w:hAnsi="Arial"/>
                <w:bCs/>
                <w:lang w:eastAsia="hu-HU"/>
              </w:rPr>
              <w:t>1. Egyösszegű vállalkozói díj –teljes nettó ellenszolgáltatás – (nettó HUF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</w:rPr>
              <w:t>nettó 4.518.350,- Ft azaz négymillió-ötszáztizennyolcezer-háromszázötven nettó forin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3. számú ajánlattev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jánlattevő ajánlatát 1, azaz egy darab eredeti példányban és 3 db CD melléklettel, 2015. január 29-én 09 óra 41 perckor, a megfelelő feliratozással ellátott 1 db zárt, sértetlen csomagban nyújtotta b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jánlattevő neve:</w:t>
        <w:tab/>
        <w:tab/>
        <w:tab/>
        <w:tab/>
        <w:t>Szedibau Építőipari Kft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jánlattevő székhelye:       </w:t>
        <w:tab/>
        <w:t>7751 Szederkény, Ifjúság u. 36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11"/>
      </w:tblGrid>
      <w:tr>
        <w:trPr>
          <w:trHeight w:val="83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Cs/>
                <w:lang w:eastAsia="hu-HU"/>
              </w:rPr>
            </w:pPr>
            <w:r>
              <w:rPr>
                <w:rFonts w:cs="Arial" w:ascii="Arial" w:hAnsi="Arial"/>
                <w:bCs/>
                <w:lang w:eastAsia="hu-HU"/>
              </w:rPr>
              <w:t>1. Egyösszegű vállalkozói díj –teljes nettó ellenszolgáltatás – (nettó HUF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/>
            </w:pPr>
            <w:r>
              <w:rPr>
                <w:rFonts w:cs="Arial" w:ascii="Arial" w:hAnsi="Arial"/>
              </w:rPr>
              <w:t>nettó 4.720.580,- Ft azaz négymillió-hétszázhúszezer-ötszáznyolcvan nettó forint</w:t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jánlatkérő az ajánlatok bontásáról készített jegyzőkönyvet a Kbt. Kbt. 62. § (7) bekezdés alapján a bontástól számított öt napon belül valamennyi ajánlattevőnek megküldte.</w:t>
      </w:r>
    </w:p>
    <w:p>
      <w:pPr>
        <w:pStyle w:val="Szvegtrzsbehzssal3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jánlatkérő az ajánlatok értékelését ezt követően megkezdte, </w:t>
      </w:r>
      <w:r>
        <w:rPr>
          <w:rFonts w:cs="Arial" w:ascii="Arial" w:hAnsi="Arial"/>
          <w:sz w:val="22"/>
          <w:szCs w:val="22"/>
        </w:rPr>
        <w:t>és ennek keretében 2015. január 29-én kiküldte a Kbt. 67. § (1) bekezdés szerinti 1. számú hiánypótlási felhívást és felvilágosítás kérést. Az 1. számú hiánypótlási felhívás és felvilágosítás-kérés megadására biztosított határidő 2015. február 4-án 11.00 órakor járt 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iánypótlás megadására biztosított időpontig a hiánypótlásra felkért ajánlattevők közül a Greeneral Kft. ajánlattevő benyújtotta hiánypótlását. A MB-Bau Építőipari Kft. és a Szedibau Építőipari Kft nem nyújtotta be hiánypót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lással a Képviselő-testület, mint döntéshozó elé terjesz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Bírálóbizottság javasolja </w:t>
      </w:r>
      <w:r>
        <w:rPr>
          <w:rFonts w:eastAsia="Times New Roman" w:cs="Arial" w:ascii="Arial" w:hAnsi="Arial"/>
          <w:lang w:eastAsia="hu-HU"/>
        </w:rPr>
        <w:t xml:space="preserve">az MB-Bau Építőipari Kft. (7630 Pécs, Mohácsi út 18/4.) és a </w:t>
      </w:r>
      <w:r>
        <w:rPr>
          <w:rFonts w:cs="Arial" w:ascii="Arial" w:hAnsi="Arial"/>
        </w:rPr>
        <w:t>a Szedibau Építőipari Kft. (7751 Szederkény, Ifjúság u. 36.)</w:t>
      </w:r>
      <w:r>
        <w:rPr>
          <w:rFonts w:cs="Arial" w:ascii="Arial" w:hAnsi="Arial"/>
          <w:bCs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jánlattevő ajánlatát az „Írásbeli szakvélemény”-ben foglaltak </w:t>
      </w:r>
      <w:r>
        <w:rPr>
          <w:rFonts w:eastAsia="Times New Roman" w:cs="Arial" w:ascii="Arial" w:hAnsi="Arial"/>
          <w:color w:val="000000"/>
          <w:lang w:eastAsia="hu-HU"/>
        </w:rPr>
        <w:t xml:space="preserve">alapján </w:t>
      </w:r>
      <w:r>
        <w:rPr>
          <w:rFonts w:eastAsia="Times New Roman" w:cs="Arial" w:ascii="Arial" w:hAnsi="Arial"/>
          <w:lang w:eastAsia="hu-HU"/>
        </w:rPr>
        <w:t>a Kbt. 74.§ (1) bekezdés e) pontja alapján érvénytelenné nyilvánítani</w:t>
      </w:r>
      <w:r>
        <w:rPr>
          <w:rFonts w:eastAsia="Times New Roman" w:cs="Arial" w:ascii="Arial" w:hAnsi="Arial"/>
          <w:color w:val="000000"/>
          <w:lang w:eastAsia="hu-HU"/>
        </w:rPr>
        <w:t xml:space="preserve"> az ajánlattevő egyéb módon nem felel meg az eljárást megindító felhívásban ás a dokumentációban valamint a jogszabályban meghatározott feltételeknek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before="0" w:after="12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64" w:before="0" w:after="12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lang w:eastAsia="hu-HU"/>
        </w:rPr>
        <w:t xml:space="preserve">A Bíráló Bizottság javasolja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</w:rPr>
        <w:t xml:space="preserve"> Greeneral Kft. (7668 Gyód, 1001/37 hrsz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ajánlattevő ajánlatát az </w:t>
      </w:r>
      <w:r>
        <w:rPr>
          <w:rFonts w:cs="Arial" w:ascii="Arial" w:hAnsi="Arial"/>
          <w:i/>
        </w:rPr>
        <w:t>„Írásbeli szakvélemény és döntési javaslat”</w:t>
      </w:r>
      <w:r>
        <w:rPr>
          <w:rFonts w:cs="Arial" w:ascii="Arial" w:hAnsi="Arial"/>
        </w:rPr>
        <w:t xml:space="preserve">-ban foglaltak </w:t>
      </w:r>
      <w:r>
        <w:rPr>
          <w:rFonts w:cs="Arial" w:ascii="Arial" w:hAnsi="Arial"/>
          <w:color w:val="000000"/>
        </w:rPr>
        <w:t xml:space="preserve">alapján érvényessé nyilvánítani. Valamint az </w:t>
      </w:r>
      <w:r>
        <w:rPr>
          <w:rFonts w:cs="Arial" w:ascii="Arial" w:hAnsi="Arial"/>
          <w:bCs/>
        </w:rPr>
        <w:t xml:space="preserve">értékelés szempontja a </w:t>
      </w:r>
      <w:r>
        <w:rPr>
          <w:rFonts w:cs="Arial" w:ascii="Arial" w:hAnsi="Arial"/>
        </w:rPr>
        <w:t xml:space="preserve">Kbt. 71. § (2) bekezdés a) pontja alapján az legalacsonyabb összegű ellenszolgáltatást tartalmazó </w:t>
      </w:r>
      <w:r>
        <w:rPr>
          <w:rFonts w:cs="Arial" w:ascii="Arial" w:hAnsi="Arial"/>
          <w:bCs/>
        </w:rPr>
        <w:t>ajánlat alapján az eljárás nyertesének kiválasztani.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 a 41/2014 (XII. 15) határozatával nettó 5.000.000,- Ft fedezetet biztosított a 2014. évi átmeneti költségvetésében a pótmunka többletköltség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Szervei Szervezeti és Működési Szabályzatáról szóló 34/2014. (X. 30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 Bírálóbizottsági ülés jegyzőkönyv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február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Új Széchenyi terv KEOP támogatási rendszer keretében a KEOP-5.5.0/B/12-2013-0116 azonosító számú „Hévízi Bibó István Gimnázium, Szakközépiskola és Kollégium energetikai korszerűsítése” projekthez kapcsolódó belső trapézlemez burkolat készítésének és a kapcsolódó munkák elvégzésére tett kivitelezői ajánlatok közül - a Közbeszerzési és Beruházási Tanácsadó Kft., mint a hivatkozott projekt közbeszerzési szakértője által készített „ Írásbeli szakvélemény és döntési javaslat” valamint a bíráló bizottság javaslata alapján az </w:t>
      </w:r>
      <w:r>
        <w:rPr>
          <w:rFonts w:eastAsia="Times New Roman" w:cs="Arial" w:ascii="Arial" w:hAnsi="Arial"/>
          <w:lang w:eastAsia="ar-SA"/>
        </w:rPr>
        <w:t xml:space="preserve">MB-Bau Építőipari Kft. </w:t>
      </w:r>
      <w:r>
        <w:rPr>
          <w:rFonts w:eastAsia="Times New Roman" w:cs="Arial" w:ascii="Arial" w:hAnsi="Arial"/>
          <w:lang w:eastAsia="hu-HU"/>
        </w:rPr>
        <w:t>7630 Pécs, Mohácsi út 18/4 ajánlattevő ajánlatát érvénytelennek nyilvánítja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z ajánlat a Kbt 74 § (1) bekezdése alapján egyéb módon nem felel meg az eljárást megindító felhívásban és a dokumentációban, valamint a jogszabályban meghatározott feltételeknek.</w:t>
      </w:r>
      <w:r>
        <w:rPr>
          <w:rFonts w:cs="Book Antiqua" w:ascii="Book Antiqua" w:hAnsi="Book Antiqua"/>
          <w:shd w:fill="DAEEF3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Book Antiqua" w:hAnsi="Book Antiqua" w:cs="Book Antiqua"/>
          <w:shd w:fill="DAEEF3" w:val="clear"/>
        </w:rPr>
      </w:pPr>
      <w:r>
        <w:rPr>
          <w:rFonts w:cs="Book Antiqua" w:ascii="Book Antiqua" w:hAnsi="Book Antiqua"/>
          <w:shd w:fill="DAEEF3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Új Széchenyi terv KEOP támogatási rendszer keretében a KEOP-5.5.0/B/12-2013-0116 azonosító számú „Hévízi Bibó István Gimnázium, Szakközépiskola és Kollégium energetikai korszerűsítése” projekthez kapcsolódó belső trapézlemez burkolat készítésének és a kapcsolódó munkák elvégzésére tett kivitelezői ajánlatok közül - a Közbeszerzési és Beruházási Tanácsadó Kft., mint a hivatkozott projekt közbeszerzési szakértője által készített „ Írásbeli szakvélemény és döntési javaslat” valamint a bíráló bizottság javaslata alapján Szedibau Építőipari Kft. (7751 Szederkény, Ifjúság u. 36.)</w:t>
      </w:r>
      <w:r>
        <w:rPr>
          <w:rFonts w:cs="Arial" w:ascii="Arial" w:hAnsi="Arial"/>
          <w:bCs/>
        </w:rPr>
        <w:t xml:space="preserve"> </w:t>
      </w:r>
      <w:r>
        <w:rPr>
          <w:rFonts w:eastAsia="Times New Roman" w:cs="Arial" w:ascii="Arial" w:hAnsi="Arial"/>
          <w:lang w:eastAsia="hu-HU"/>
        </w:rPr>
        <w:t>ajánlattevő ajánlatát érvénytelennek nyilvánítj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z ajánlat</w:t>
      </w:r>
      <w:r>
        <w:rPr>
          <w:rFonts w:eastAsia="Times New Roman" w:cs="Arial" w:ascii="Arial" w:hAnsi="Arial"/>
          <w:lang w:eastAsia="hu-HU"/>
        </w:rPr>
        <w:t xml:space="preserve"> a Kbt 74 § (1) bekezdése alapján egyéb módon nem felel meg az eljárást megindító felhívásban és a dokumentációban, valamint a jogszabályban meghatározott feltételeknek.</w:t>
      </w:r>
      <w:r>
        <w:rPr>
          <w:rFonts w:cs="Book Antiqua" w:ascii="Book Antiqua" w:hAnsi="Book Antiqua"/>
          <w:shd w:fill="DAEEF3" w:val="clea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1985" w:leader="none"/>
          <w:tab w:val="left" w:pos="2016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Új Széchenyi terv KEOP támogatási rendszer keretében a KEOP-5.5.0/B/12-2013-0116 azonosító számú „Hévízi Bibó István Gimnázium, Szakközépiskola és Kollégium energetikai korszerűsítése” projekthez kapcsolódó </w:t>
      </w:r>
      <w:r>
        <w:rPr>
          <w:rFonts w:cs="Arial" w:ascii="Arial" w:hAnsi="Arial"/>
          <w:b/>
        </w:rPr>
        <w:t>belső trapézlemez burkolat készítésének és a kapcsolódó munkák elvégzésére tett kivitelező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jánlatok közül</w:t>
      </w:r>
      <w:r>
        <w:rPr>
          <w:rFonts w:cs="Arial" w:ascii="Arial" w:hAnsi="Arial"/>
        </w:rPr>
        <w:t xml:space="preserve"> - a Közbeszerzési és Beruházási Tanácsadó Kft., mint a hivatkozott projekt közbeszerzési szakértője által készített „ Írásbeli szakvélemény és döntési javaslat” valamint a bíráló bizottság javaslata alapján a közbeszerzési eljárás nyertesének a Greeneral Kft 7668 Gyód 1001/37 hrsz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708" w:firstLine="2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 xml:space="preserve">Ajánlati ár: </w:t>
      </w:r>
      <w:r>
        <w:rPr>
          <w:rFonts w:cs="Arial" w:ascii="Arial" w:hAnsi="Arial"/>
        </w:rPr>
        <w:t>nettó 4.137.200,- Ft azaz négymillió-egyszázharminchétezer-kettőszáz nettó forint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spacing w:lineRule="auto" w:line="240" w:before="0" w:after="0"/>
        <w:ind w:left="735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Listaszerbekezds"/>
        <w:ind w:left="735" w:hanging="0"/>
        <w:rPr/>
      </w:pPr>
      <w:r>
        <w:rPr>
          <w:rFonts w:cs="Arial" w:ascii="Arial" w:hAnsi="Arial"/>
          <w:sz w:val="22"/>
          <w:u w:val="single"/>
        </w:rPr>
        <w:t xml:space="preserve">Határidő: </w:t>
      </w:r>
      <w:r>
        <w:rPr>
          <w:rFonts w:cs="Arial" w:ascii="Arial" w:hAnsi="Arial"/>
          <w:sz w:val="22"/>
        </w:rPr>
        <w:tab/>
        <w:t>szerződéskötésre a felelősségi rend szerint 2015. február 17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Padua">
    <w:altName w:val="Courier New"/>
    <w:charset w:val="00"/>
    <w:family w:val="swiss"/>
    <w:pitch w:val="variable"/>
  </w:font>
  <w:font w:name="Book Antiqua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lscmzs">
    <w:name w:val="Belsô címzés"/>
    <w:basedOn w:val="Normal"/>
    <w:qFormat/>
    <w:pPr>
      <w:spacing w:lineRule="exact" w:line="360" w:before="0" w:after="480"/>
    </w:pPr>
    <w:rPr>
      <w:rFonts w:ascii="Padua;Courier New" w:hAnsi="Padua;Courier New" w:eastAsia="Times New Roman" w:cs="Padua;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3:00Z</dcterms:created>
  <dc:creator>T-Cont Kft</dc:creator>
  <dc:description/>
  <cp:keywords/>
  <dc:language>en-US</dc:language>
  <cp:lastModifiedBy>Csongrádiné Olasz Sára</cp:lastModifiedBy>
  <cp:lastPrinted>2015-01-08T12:33:00Z</cp:lastPrinted>
  <dcterms:modified xsi:type="dcterms:W3CDTF">2015-02-05T10:16:00Z</dcterms:modified>
  <cp:revision>7</cp:revision>
  <dc:subject/>
  <dc:title>Iktatószám: PMK/144/2011</dc:title>
</cp:coreProperties>
</file>